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 TREF Nor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1774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Väike-Järve ärimaja. Pärnu mnt 186, 11314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 xml:space="preserve">+372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634 9400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oonas Vun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611 1628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joonas@trefnor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Liiklusvälise tegevuse asukoht  </w:t>
            </w:r>
            <w:r>
              <w:rPr>
                <w:bCs/>
                <w:sz w:val="22"/>
                <w:szCs w:val="22"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3.Rae ühendustee - ramp 3833 km 0-0,267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t-EE"/>
              </w:rPr>
            </w:pPr>
            <w:r>
              <w:rPr>
                <w:b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03.07.2025-05.07.2025 kell 21:00 - kell 06:00</w:t>
            </w: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äissulgemine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ulgemine  asfalteerimiseks teostatakse ühel ööl, olenevalt ilmastikust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t-EE"/>
              </w:rPr>
              <w:t>Päästeamet, tee hooldaja, politsei- ja piirvalveamet, Tark Tee, Põhja-Eesti  Ühistranspordikesku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11_km 6,0-9,7_Taastusremont 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httekstMrk">
    <w:name w:val="Lihttekst Märk"/>
    <w:qFormat/>
    <w:rPr>
      <w:rFonts w:ascii="Arial" w:hAnsi="Arial" w:eastAsia="Arial" w:cs="Arial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ihttekst">
    <w:name w:val="Lihtteks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634 94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52:00Z</dcterms:created>
  <dc:creator>kristjan</dc:creator>
  <dc:description/>
  <cp:keywords/>
  <dc:language>en-US</dc:language>
  <cp:lastModifiedBy>Jalmar Link</cp:lastModifiedBy>
  <cp:lastPrinted>2013-01-31T08:41:00Z</cp:lastPrinted>
  <dcterms:modified xsi:type="dcterms:W3CDTF">2025-06-30T12:56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